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1. melléklet a ...../2022. (.......) önkormányzati rendelethez</w:t>
      </w:r>
    </w:p>
    <w:p>
      <w:pPr>
        <w:pStyle w:val="Normal"/>
        <w:jc w:val="both"/>
        <w:rPr/>
      </w:pPr>
      <w:r>
        <w:rPr/>
        <w:t>„</w:t>
      </w:r>
      <w:r>
        <w:rPr/>
        <w:t>1. melléklet a 10/2017. (IV. 28.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terül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-0/M IV.</w:t>
        <w:tab/>
        <w:t>Jelmagyarázat Szabályozási Tervhez</w:t>
      </w:r>
    </w:p>
    <w:p>
      <w:pPr>
        <w:pStyle w:val="Normal"/>
        <w:jc w:val="both"/>
        <w:rPr/>
      </w:pPr>
      <w:r>
        <w:rPr/>
        <w:t>SZAB-1/M IV.</w:t>
        <w:tab/>
        <w:t xml:space="preserve">Szabályozási terv módosítás 2020 </w:t>
        <w:tab/>
        <w:t>– BELTERÜLET 1</w:t>
      </w:r>
    </w:p>
    <w:p>
      <w:pPr>
        <w:pStyle w:val="Normal"/>
        <w:jc w:val="both"/>
        <w:rPr/>
      </w:pPr>
      <w:r>
        <w:rPr/>
        <w:t>SZAB-2/M IV.</w:t>
        <w:tab/>
        <w:t xml:space="preserve">Szabályozási terv módosítás 2020 </w:t>
        <w:tab/>
        <w:t>– BELTERÜLET 2</w:t>
      </w:r>
    </w:p>
    <w:p>
      <w:pPr>
        <w:pStyle w:val="Normal"/>
        <w:jc w:val="both"/>
        <w:rPr/>
      </w:pPr>
      <w:r>
        <w:rPr/>
        <w:t>SZAB-3/M IV.</w:t>
        <w:tab/>
        <w:t xml:space="preserve">Szabályozási terv módosítás 2020 </w:t>
        <w:tab/>
        <w:t>– BELTERÜLET 3</w:t>
      </w:r>
    </w:p>
    <w:p>
      <w:pPr>
        <w:pStyle w:val="Normal"/>
        <w:jc w:val="both"/>
        <w:rPr/>
      </w:pPr>
      <w:r>
        <w:rPr/>
        <w:t>SZAB-4/M IV.</w:t>
        <w:tab/>
        <w:t xml:space="preserve">Szabályozási terv módosítás 2020 </w:t>
        <w:tab/>
        <w:t>– BELTERÜLET 4</w:t>
      </w:r>
    </w:p>
    <w:p>
      <w:pPr>
        <w:pStyle w:val="Normal"/>
        <w:jc w:val="both"/>
        <w:rPr/>
      </w:pPr>
      <w:r>
        <w:rPr/>
        <w:t>SZAB-5/M IV.</w:t>
        <w:tab/>
        <w:t xml:space="preserve">Szabályozási terv módosítás 2020 </w:t>
        <w:tab/>
        <w:t>– BELTERÜLET 5</w:t>
      </w:r>
    </w:p>
    <w:p>
      <w:pPr>
        <w:pStyle w:val="Normal"/>
        <w:jc w:val="both"/>
        <w:rPr/>
      </w:pPr>
      <w:r>
        <w:rPr/>
        <w:t>SZAB-6/M III.</w:t>
        <w:tab/>
        <w:t xml:space="preserve">Szabályozási terv módosítás 2018 </w:t>
        <w:tab/>
        <w:t>– BELTERÜLET 6</w:t>
      </w:r>
    </w:p>
    <w:p>
      <w:pPr>
        <w:pStyle w:val="Normal"/>
        <w:jc w:val="both"/>
        <w:rPr/>
      </w:pPr>
      <w:r>
        <w:rPr/>
        <w:t>SZAB-7/M I.</w:t>
        <w:tab/>
        <w:tab/>
        <w:t>Szabályozási terv módosítás 2015</w:t>
        <w:tab/>
        <w:t>– BELTERÜLET 7</w:t>
      </w:r>
    </w:p>
    <w:p>
      <w:pPr>
        <w:pStyle w:val="Normal"/>
        <w:jc w:val="both"/>
        <w:rPr/>
      </w:pPr>
      <w:r>
        <w:rPr/>
        <w:t>SZAB-8</w:t>
        <w:tab/>
        <w:tab/>
        <w:t>Szabályozási terv 2014.</w:t>
        <w:tab/>
        <w:tab/>
        <w:t>– BELTERÜLET 8</w:t>
      </w:r>
    </w:p>
    <w:p>
      <w:pPr>
        <w:pStyle w:val="Normal"/>
        <w:jc w:val="both"/>
        <w:rPr/>
      </w:pPr>
      <w:r>
        <w:rPr/>
        <w:t>SZAB-9</w:t>
        <w:tab/>
        <w:tab/>
        <w:t>Szabályozási terv 2014.</w:t>
        <w:tab/>
        <w:tab/>
        <w:t>– BELTERÜLET – Apróhomok</w:t>
      </w:r>
    </w:p>
    <w:p>
      <w:pPr>
        <w:pStyle w:val="Normal"/>
        <w:jc w:val="both"/>
        <w:rPr/>
      </w:pPr>
      <w:r>
        <w:rPr/>
        <w:t>SZAB-10</w:t>
        <w:tab/>
        <w:tab/>
        <w:t>Szabályozási terv 2014.</w:t>
        <w:tab/>
        <w:tab/>
        <w:t>– BELTERÜLET – Dork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terül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 KÜL-1/M II.</w:t>
        <w:tab/>
        <w:t>Szabályozási terv módosítás 2016 – KÜLTERÜLET 1</w:t>
      </w:r>
    </w:p>
    <w:p>
      <w:pPr>
        <w:pStyle w:val="Normal"/>
        <w:jc w:val="both"/>
        <w:rPr/>
      </w:pPr>
      <w:r>
        <w:rPr/>
        <w:t>SZAB KÜL-2/M IV.</w:t>
        <w:tab/>
        <w:t>Szabályozási terv módosítás 2020 – KÜLTERÜLET 2</w:t>
      </w:r>
    </w:p>
    <w:p>
      <w:pPr>
        <w:pStyle w:val="Normal"/>
        <w:jc w:val="both"/>
        <w:rPr/>
      </w:pPr>
      <w:r>
        <w:rPr/>
        <w:t>SZAB KÜL-3/M IV.</w:t>
        <w:tab/>
        <w:t>Szabályozási terv módosítás 2020 – KÜLTERÜLET 3</w:t>
      </w:r>
    </w:p>
    <w:p>
      <w:pPr>
        <w:pStyle w:val="Normal"/>
        <w:jc w:val="both"/>
        <w:rPr/>
      </w:pPr>
      <w:r>
        <w:rPr/>
        <w:t>SZAB KÜL-4/M IV.</w:t>
        <w:tab/>
        <w:t>Szabályozási terv módosítás 2020 – KÜLTERÜLET 4</w:t>
      </w:r>
    </w:p>
    <w:p>
      <w:pPr>
        <w:pStyle w:val="Normal"/>
        <w:jc w:val="both"/>
        <w:rPr/>
      </w:pPr>
      <w:r>
        <w:rPr/>
        <w:t>SZAB KÜL-5/M IV.</w:t>
        <w:tab/>
        <w:t>Szabályozási terv módosítás 2020 – KÜLTERÜLET 5</w:t>
      </w:r>
    </w:p>
    <w:p>
      <w:pPr>
        <w:pStyle w:val="Normal"/>
        <w:jc w:val="both"/>
        <w:rPr/>
      </w:pPr>
      <w:r>
        <w:rPr/>
        <w:t>SZAB KÜL-6/M I.</w:t>
        <w:tab/>
        <w:t>Szabályozási terv módosítás 2015 – KÜLTERÜLET 6</w:t>
      </w:r>
    </w:p>
    <w:p>
      <w:pPr>
        <w:pStyle w:val="Normal"/>
        <w:jc w:val="both"/>
        <w:rPr/>
      </w:pPr>
      <w:r>
        <w:rPr/>
        <w:t>SZAB KÜL-7/M II.</w:t>
        <w:tab/>
        <w:t>Szabályozási terv módosítás 2016 – KÜLTERÜLET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54:00Z</dcterms:created>
  <dc:creator>Katika</dc:creator>
  <dc:description/>
  <cp:keywords/>
  <dc:language>en-US</dc:language>
  <cp:lastModifiedBy>Tibor Szebényi</cp:lastModifiedBy>
  <dcterms:modified xsi:type="dcterms:W3CDTF">2022-09-01T09:28:00Z</dcterms:modified>
  <cp:revision>7</cp:revision>
  <dc:subject/>
  <dc:title>SÁROSPATAK VÁROS ÖNKORMÁNYZAT KÉPVISELŐ-TESTÜLETÉNEK</dc:title>
</cp:coreProperties>
</file>